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before="0" w:after="0"/>
        <w:rPr>
          <w:sz w:val="26"/>
        </w:rPr>
      </w:pPr>
      <w:r>
        <w:rPr>
          <w:sz w:val="26"/>
        </w:rPr>
        <w:t>LTK projektová kancelária</w:t>
      </w:r>
    </w:p>
    <w:p>
      <w:pPr>
        <w:pStyle w:val="Heading4"/>
        <w:jc w:val="left"/>
        <w:rPr>
          <w:b w:val="false"/>
          <w:b w:val="false"/>
          <w:sz w:val="26"/>
          <w:u w:val="none"/>
        </w:rPr>
      </w:pPr>
      <w:r>
        <w:rPr>
          <w:b w:val="false"/>
          <w:sz w:val="26"/>
          <w:u w:val="none"/>
        </w:rPr>
        <w:t>Jánošíkova 5</w:t>
      </w:r>
    </w:p>
    <w:p>
      <w:pPr>
        <w:pStyle w:val="Normal"/>
        <w:rPr>
          <w:sz w:val="26"/>
        </w:rPr>
      </w:pPr>
      <w:r>
        <w:rPr>
          <w:sz w:val="26"/>
        </w:rPr>
        <w:t>080 01 Prešo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KTUALIZÁCIA 05/20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ypracoval :</w:t>
        <w:tab/>
        <w:tab/>
        <w:tab/>
        <w:tab/>
        <w:tab/>
        <w:tab/>
        <w:tab/>
        <w:tab/>
        <w:t>Ing.Komanický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Zodpovedný projektant :</w:t>
        <w:tab/>
        <w:tab/>
        <w:tab/>
        <w:tab/>
        <w:tab/>
        <w:tab/>
        <w:t>Ing.Komanick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b/>
          <w:b/>
          <w:lang w:val="cs-CZ"/>
        </w:rPr>
      </w:pPr>
      <w:r>
        <w:rPr/>
        <w:t>Vedúci projektant :</w:t>
        <w:tab/>
        <w:tab/>
        <w:tab/>
        <w:tab/>
        <w:tab/>
        <w:tab/>
        <w:tab/>
        <w:t>Ing.Tkáč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>Investor:      Mesto Trn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Stavba</w:t>
        <w:tab/>
        <w:t>:</w:t>
      </w:r>
      <w:r>
        <w:rPr>
          <w:b/>
          <w:sz w:val="24"/>
        </w:rPr>
        <w:t xml:space="preserve">      </w:t>
      </w:r>
      <w:r>
        <w:rPr>
          <w:sz w:val="24"/>
        </w:rPr>
        <w:t>Zariadenie pre seniorov v Trnave</w:t>
        <w:tab/>
      </w:r>
      <w:r>
        <w:rPr>
          <w:b/>
          <w:sz w:val="24"/>
        </w:rPr>
        <w:tab/>
      </w:r>
      <w:r>
        <w:rPr>
          <w:sz w:val="24"/>
        </w:rPr>
        <w:tab/>
        <w:t>Dátum:</w:t>
        <w:tab/>
        <w:tab/>
        <w:t>05/2015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rekonštrukcia kuchyn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Časť :         E – stavebná</w:t>
        <w:tab/>
        <w:tab/>
        <w:tab/>
        <w:tab/>
        <w:tab/>
        <w:tab/>
        <w:t>Stupeň :</w:t>
        <w:tab/>
        <w:t>PS</w:t>
      </w:r>
    </w:p>
    <w:p>
      <w:pPr>
        <w:pStyle w:val="Normal"/>
        <w:tabs>
          <w:tab w:val="clear" w:pos="720"/>
          <w:tab w:val="left" w:pos="6521" w:leader="none"/>
        </w:tabs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521" w:leader="none"/>
        </w:tabs>
        <w:ind w:right="-144" w:hanging="0"/>
        <w:rPr>
          <w:sz w:val="24"/>
        </w:rPr>
      </w:pPr>
      <w:r>
        <w:rPr>
          <w:sz w:val="24"/>
        </w:rPr>
        <w:t xml:space="preserve">Objekt  :     SO 01 Hlavný, blok B - kuchyňa </w:t>
        <w:tab/>
        <w:t>Diel:</w:t>
        <w:tab/>
        <w:tab/>
        <w:t>ELI</w:t>
      </w:r>
    </w:p>
    <w:p>
      <w:pPr>
        <w:pStyle w:val="Heading9"/>
        <w:ind w:left="1134" w:right="-144" w:hanging="1134"/>
        <w:rPr/>
      </w:pPr>
      <w:r>
        <w:rPr/>
        <w:tab/>
      </w:r>
    </w:p>
    <w:p>
      <w:pPr>
        <w:pStyle w:val="Normal"/>
        <w:tabs>
          <w:tab w:val="clear" w:pos="720"/>
          <w:tab w:val="left" w:pos="6521" w:leader="none"/>
        </w:tabs>
        <w:ind w:right="-144" w:hanging="0"/>
        <w:rPr>
          <w:sz w:val="24"/>
        </w:rPr>
      </w:pPr>
      <w:r>
        <w:rPr>
          <w:sz w:val="24"/>
        </w:rPr>
        <w:t>Obsah:        Zoznam použitých noriem</w:t>
        <w:tab/>
        <w:t>Príl.č. :</w:t>
        <w:tab/>
        <w:t>2</w:t>
      </w:r>
    </w:p>
    <w:p>
      <w:pPr>
        <w:pStyle w:val="Normal"/>
        <w:rPr>
          <w:sz w:val="24"/>
        </w:rPr>
      </w:pPr>
      <w:r>
        <w:rPr>
          <w:sz w:val="24"/>
        </w:rPr>
        <w:t xml:space="preserve">Stavba: </w:t>
        <w:tab/>
        <w:t>Zariadenie pre seniorov v Trna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ekonštrukcia kuchyne</w:t>
      </w:r>
    </w:p>
    <w:p>
      <w:pPr>
        <w:pStyle w:val="Normal"/>
        <w:rPr>
          <w:sz w:val="24"/>
        </w:rPr>
      </w:pPr>
      <w:r>
        <w:rPr>
          <w:sz w:val="24"/>
        </w:rPr>
        <w:t xml:space="preserve">Objekt: </w:t>
        <w:tab/>
        <w:t>SO 01 Hlavný, blok B - kuchyňa</w:t>
      </w:r>
    </w:p>
    <w:p>
      <w:pPr>
        <w:pStyle w:val="Heading8"/>
        <w:spacing w:before="0" w:after="0"/>
        <w:rPr>
          <w:b/>
          <w:b/>
        </w:rPr>
      </w:pPr>
      <w:r>
        <w:rPr/>
        <w:t>Diel:</w:t>
        <w:tab/>
        <w:tab/>
        <w:t>ELI - elektroinštalácia</w:t>
      </w:r>
    </w:p>
    <w:p>
      <w:pPr>
        <w:pStyle w:val="Normal"/>
        <w:spacing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rosttex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>STN IEC 61140</w:t>
        <w:tab/>
        <w:t>Ochrana pred úrazom el. prúdom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Spoločné hľadiská pre inštaláciu a zariadenia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N EN 12464-1</w:t>
        <w:tab/>
        <w:t>Svetlo a osvetlenie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Osvetlenie pracovných miest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Časť 1: Vnútorné pracovné miesta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N EN 1838</w:t>
        <w:tab/>
        <w:tab/>
        <w:t>Požiadavky na osvetlenie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Núdzové osvetlenie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>STN EN 60446</w:t>
        <w:tab/>
        <w:t>Elektrotechnické predpisy.</w:t>
      </w:r>
    </w:p>
    <w:p>
      <w:pPr>
        <w:pStyle w:val="Prosttext"/>
        <w:ind w:left="1440" w:firstLine="720"/>
        <w:rPr/>
      </w:pPr>
      <w:r>
        <w:rPr>
          <w:rFonts w:cs="Times New Roman" w:ascii="Times New Roman" w:hAnsi="Times New Roman"/>
          <w:sz w:val="24"/>
        </w:rPr>
        <w:t>Označovanie vodičov farbami alebo číslicami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N EN 62305</w:t>
        <w:tab/>
        <w:t>Ochrana pred bleskom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N 33 2000-1</w:t>
        <w:tab/>
        <w:t>Elektrické inštalácie budov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Časť 1: Rozsah platnosti, účel a základné princípy</w:t>
        <w:tab/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N 33 2000-3</w:t>
        <w:tab/>
        <w:t>Elektrické inštalácie budov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Časť 3: Stanovenie základných charakteristík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N 2000-4-41</w:t>
        <w:tab/>
        <w:t>Elektrické inštalácie nízkeho napätia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Časť 4: Zaistenie bezpečnosti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Kapitola 41: Ochrana pred zásahom el. prúdom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N 2000-4-42</w:t>
        <w:tab/>
        <w:t>Elektrické inštalácie budov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Časť 4: Zaistenie bezpečnosti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Kapitola: Ochrana pred účinkami tepla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N 2000-4-482</w:t>
        <w:tab/>
        <w:t>Elektrické inštalácie budov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Časť 4: Zaistenie bezpečnosti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ab/>
        <w:tab/>
        <w:tab/>
        <w:t>Kapitola 48: Výber ochranných opatrení vzhľadom na vonk. vplyvy</w:t>
        <w:tab/>
        <w:tab/>
        <w:tab/>
        <w:t>Oddiel 482: Ochrana proti požiaru pri osobitných rizikách alebo nebez-</w:t>
      </w:r>
    </w:p>
    <w:p>
      <w:pPr>
        <w:pStyle w:val="Prosttext"/>
        <w:ind w:left="14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čenstve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>STN 2000-4-43</w:t>
        <w:tab/>
        <w:t>Elektrické zariadenia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Časť 5: Bezpečnosť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Kapitola 43: Ochrana proti nadprúdom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N 33 2000-4-443</w:t>
        <w:tab/>
        <w:t>Elektrické inštalácie budov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Časť 4: Zaistenie bezpečnosti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Kapitola 44: Ochrana pred prepätiami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ab/>
        <w:tab/>
        <w:tab/>
        <w:t>Oddiel 443: Ochrana pred prepätiami atm. pôvodu alebo od spínania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N 33 2000-4-46</w:t>
        <w:tab/>
        <w:t>Elektrické inštalácie budov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Časť 4: Zaistenie bezpečnosti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Kapitola 46: Bezpečné odpojenie a spínanie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N 33 2000-4-47</w:t>
        <w:tab/>
        <w:t>Elektrické inštalácie budov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Časť 4: Zaistenie bezpečnosti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Kapitola 47: Použitie ochranných opatrení na zaistenie bezpečnosti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Oddiel 470: Všeobecne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Oddiel 471: Opatrenia na zaistenie ochrany pred ÚNP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N P 33 2000-5-51</w:t>
        <w:tab/>
        <w:t>Elektrické inštalácie budov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Časť 5: Výber a stavba el. zariadení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Kapitola 51: Spoločné pravidlá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>STN 33 2000-5-52</w:t>
        <w:tab/>
        <w:t>Elektrické inštalácie budov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Časť 5: Výber a stavba el. zariadení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Kapitola 52: Elektrické rozvody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N 33 2000-5-54</w:t>
        <w:tab/>
        <w:t>Elektrické inštalácie budov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Časť 5: Výber a stavba el. zariadení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Kapitola 54: Uzemňovacie sústavy a ochranné vodiče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>STN 33 2000-5-537</w:t>
        <w:tab/>
        <w:t>Elektrické inštalácie budov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Časť 5: Výber a stavba elektrických zariadení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Kapitola 53: Spínacie a riadiace zariadenia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Oddiel 537: Prístroje na bezpečné odpojenie a spínanie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N 33 2000-7-701</w:t>
        <w:tab/>
        <w:t>Elektrické inštalácie budov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Časť 7: Požiadavky na osobitné inštalácie alebo priestory</w:t>
      </w:r>
    </w:p>
    <w:p>
      <w:pPr>
        <w:pStyle w:val="TextBody"/>
        <w:spacing w:before="0" w:after="0"/>
        <w:rPr/>
      </w:pPr>
      <w:r>
        <w:rPr/>
        <w:tab/>
        <w:tab/>
        <w:tab/>
      </w:r>
      <w:r>
        <w:rPr>
          <w:b w:val="false"/>
        </w:rPr>
        <w:t>Oddiel 701: Priestory s vaňou alebo sprchou a umývacie priestory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Vyhláška č.508/2009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</w:p>
    <w:sectPr>
      <w:type w:val="nextPage"/>
      <w:pgSz w:w="11906" w:h="16838"/>
      <w:pgMar w:left="1418" w:right="12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521" w:leader="none"/>
      </w:tabs>
      <w:ind w:left="1134" w:right="-144" w:hanging="1134"/>
      <w:outlineLvl w:val="8"/>
    </w:pPr>
    <w:rPr>
      <w:sz w:val="24"/>
      <w:lang w:eastAsia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</w:pPr>
    <w:rPr>
      <w:b/>
      <w:sz w:val="24"/>
    </w:rPr>
  </w:style>
  <w:style w:type="paragraph" w:styleId="Zkladntext3">
    <w:name w:val="Základní text 3"/>
    <w:basedOn w:val="Normal"/>
    <w:qFormat/>
    <w:pPr>
      <w:widowControl w:val="false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05:19:00Z</dcterms:created>
  <dc:creator>Stavoprojekt</dc:creator>
  <dc:description>Filtr T602 id: </dc:description>
  <dc:language>en-US</dc:language>
  <cp:lastModifiedBy>komanicky</cp:lastModifiedBy>
  <cp:lastPrinted>2002-03-18T08:47:00Z</cp:lastPrinted>
  <dcterms:modified xsi:type="dcterms:W3CDTF">2014-04-30T04:29:00Z</dcterms:modified>
  <cp:revision>15</cp:revision>
  <dc:subject/>
  <dc:title>                        Technická správa</dc:title>
</cp:coreProperties>
</file>